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1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4.11.2022 года  № 28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таций на выравнивание бюджетной обеспеченности поселений Новокубанского района и их распределение между поселениями Новокубанского района на 2023 год и н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24 и 2025 годов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51"/>
        <w:gridCol w:w="1275"/>
        <w:gridCol w:w="1276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4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кубан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,1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ев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,8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убан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Style w:val="PageNumber"/>
        </w:rPr>
      </w:pPr>
      <w:r>
        <w:rPr>
          <w:rStyle w:val="PageNumber"/>
        </w:rPr>
        <w:t>»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 </w:t>
        <w:tab/>
        <w:tab/>
        <w:tab/>
        <w:tab/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06:00Z</dcterms:created>
  <dc:creator>Гокова Ольга Борисовна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33</cp:revision>
  <dc:subject/>
  <dc:title>Приложение 24</dc:title>
</cp:coreProperties>
</file>